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appa n.1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/>
      </w:pPr>
      <w:r>
        <w:rPr/>
        <w:tab/>
        <w:t>Settembre 2000                  classe 1° 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90805</wp:posOffset>
                </wp:positionV>
                <wp:extent cx="10287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15pt;width:80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114300" cy="25146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15pt;width:8.95pt;height:19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4800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15pt" to="413.95pt,7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90805</wp:posOffset>
                </wp:positionV>
                <wp:extent cx="0" cy="4000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15pt" to="414pt,322.1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4655</wp:posOffset>
                </wp:positionH>
                <wp:positionV relativeFrom="paragraph">
                  <wp:posOffset>86360</wp:posOffset>
                </wp:positionV>
                <wp:extent cx="9232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adi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madi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342900" cy="22860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52pt;margin-top:15.15pt;width:26.9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92405</wp:posOffset>
                </wp:positionV>
                <wp:extent cx="342900" cy="228600"/>
                <wp:effectExtent l="9525" t="8255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6pt;margin-top:15.1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92405</wp:posOffset>
                </wp:positionV>
                <wp:extent cx="342900" cy="228600"/>
                <wp:effectExtent l="9525" t="8255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5.1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800100" cy="5232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3pt;width:62.95pt;height:4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800100" cy="523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3pt;width:62.95pt;height:4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685800" cy="5232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3pt;width:53.95pt;height:4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914400" cy="5232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.3pt;width:71.95pt;height:4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63830</wp:posOffset>
                </wp:positionV>
                <wp:extent cx="6858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u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0</wp:posOffset>
                </wp:positionV>
                <wp:extent cx="5715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s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es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0</wp:posOffset>
                </wp:positionV>
                <wp:extent cx="6858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usep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ius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5715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c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571500" cy="2514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8pt;mso-wrap-distance-left:9.05pt;mso-wrap-distance-right:9.05pt;mso-wrap-distance-top:0pt;mso-wrap-distance-bottom:0pt;margin-top:8.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084580</wp:posOffset>
                </wp:positionV>
                <wp:extent cx="914400" cy="4813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5.4pt;width:71.95pt;height:3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998980</wp:posOffset>
                </wp:positionV>
                <wp:extent cx="9144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7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65910</wp:posOffset>
                </wp:positionV>
                <wp:extent cx="914400" cy="4330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3.3pt;width:71.95pt;height:3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456180</wp:posOffset>
                </wp:positionV>
                <wp:extent cx="9144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3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51510</wp:posOffset>
                </wp:positionV>
                <wp:extent cx="914400" cy="4813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1.3pt;width:71.95pt;height:3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70180</wp:posOffset>
                </wp:positionV>
                <wp:extent cx="9144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</wp:posOffset>
                </wp:positionV>
                <wp:extent cx="800100" cy="4330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1.3pt;width:62.95pt;height:3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</wp:posOffset>
                </wp:positionV>
                <wp:extent cx="8001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.3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198880</wp:posOffset>
                </wp:positionV>
                <wp:extent cx="342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4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126365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9.5pt" to="423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.5pt" to="90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359918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3.4pt" to="342pt,2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26606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72pt;margin-top:20.95pt;width:26.95pt;height:26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288925</wp:posOffset>
                </wp:positionV>
                <wp:extent cx="342900" cy="228600"/>
                <wp:effectExtent l="9525" t="8255" r="1079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2.7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776605</wp:posOffset>
                </wp:positionV>
                <wp:extent cx="342900" cy="228600"/>
                <wp:effectExtent l="6350" t="5080" r="698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1.15pt;width:26.9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98880</wp:posOffset>
                </wp:positionV>
                <wp:extent cx="685800" cy="2286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ov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4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iov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2113280</wp:posOffset>
                </wp:positionV>
                <wp:extent cx="685800" cy="2286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affael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6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affael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680210</wp:posOffset>
                </wp:positionV>
                <wp:extent cx="685800" cy="228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g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2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g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308610</wp:posOffset>
                </wp:positionV>
                <wp:extent cx="800100" cy="2286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Maria</w:t>
                            </w:r>
                            <w:r>
                              <w:rPr/>
                              <w:t xml:space="preserve"> 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Maria</w:t>
                      </w:r>
                      <w:r>
                        <w:rPr/>
                        <w:t xml:space="preserve">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765810</wp:posOffset>
                </wp:positionV>
                <wp:extent cx="685800" cy="2286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0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308610</wp:posOffset>
                </wp:positionV>
                <wp:extent cx="685800" cy="2286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Gennar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Gennar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765810</wp:posOffset>
                </wp:positionV>
                <wp:extent cx="571500" cy="2286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0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198880</wp:posOffset>
                </wp:positionV>
                <wp:extent cx="685800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l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4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l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680210</wp:posOffset>
                </wp:positionV>
                <wp:extent cx="685800" cy="2286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a  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2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na 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594610</wp:posOffset>
                </wp:positionV>
                <wp:extent cx="685800" cy="2286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lb</w:t>
                            </w:r>
                            <w:r>
                              <w:rPr/>
                              <w:t>er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4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lb</w:t>
                      </w:r>
                      <w:r>
                        <w:rPr/>
                        <w:t>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776605</wp:posOffset>
                </wp:positionV>
                <wp:extent cx="342900" cy="3429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319405</wp:posOffset>
                </wp:positionV>
                <wp:extent cx="342900" cy="2286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319405</wp:posOffset>
                </wp:positionV>
                <wp:extent cx="342900" cy="2286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380365</wp:posOffset>
                </wp:positionV>
                <wp:extent cx="342900" cy="2286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800100" cy="4330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65pt;width:62.95pt;height:3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23875</wp:posOffset>
                </wp:positionV>
                <wp:extent cx="800100" cy="43307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1.25pt;width:62.95pt;height:3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</wp:posOffset>
                </wp:positionV>
                <wp:extent cx="342900" cy="228600"/>
                <wp:effectExtent l="9525" t="8255" r="1079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.8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34290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457200" cy="3429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114300" cy="3291840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7pt;width:8.95pt;height:259.1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51130</wp:posOffset>
                </wp:positionV>
                <wp:extent cx="342900" cy="228600"/>
                <wp:effectExtent l="9525" t="8255" r="1079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1.9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49935</wp:posOffset>
                </wp:positionV>
                <wp:extent cx="800100" cy="43307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9.05pt;width:62.95pt;height:3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05435</wp:posOffset>
                </wp:positionV>
                <wp:extent cx="800100" cy="43307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4.05pt;width:62.95pt;height:3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292735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3.05pt;width:26.95pt;height:26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864235</wp:posOffset>
                </wp:positionV>
                <wp:extent cx="342900" cy="342900"/>
                <wp:effectExtent l="14605" t="16510" r="1524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9pt;margin-top:68.05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749935</wp:posOffset>
                </wp:positionV>
                <wp:extent cx="342900" cy="228600"/>
                <wp:effectExtent l="9525" t="8255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9.0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342900" cy="228600"/>
                <wp:effectExtent l="6350" t="5080" r="698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05pt;width:26.9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6300</wp:posOffset>
                </wp:positionH>
                <wp:positionV relativeFrom="paragraph">
                  <wp:posOffset>521335</wp:posOffset>
                </wp:positionV>
                <wp:extent cx="342900" cy="228600"/>
                <wp:effectExtent l="6350" t="5080" r="698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1.05pt;width:26.9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864235</wp:posOffset>
                </wp:positionV>
                <wp:extent cx="685800" cy="22860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l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8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il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407035</wp:posOffset>
                </wp:positionV>
                <wp:extent cx="685800" cy="22860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v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lv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978535</wp:posOffset>
                </wp:positionV>
                <wp:extent cx="342900" cy="20383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05pt;mso-wrap-distance-left:9.05pt;mso-wrap-distance-right:9.05pt;mso-wrap-distance-top:0pt;mso-wrap-distance-bottom:0pt;margin-top:77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521335</wp:posOffset>
                </wp:positionV>
                <wp:extent cx="342900" cy="2286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342900" cy="22860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292735</wp:posOffset>
                </wp:positionV>
                <wp:extent cx="342900" cy="3429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749935</wp:posOffset>
                </wp:positionV>
                <wp:extent cx="457200" cy="3429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-1270</wp:posOffset>
                </wp:positionV>
                <wp:extent cx="1028700" cy="3429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0.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1257300" cy="0"/>
                <wp:effectExtent l="0" t="85725" r="0" b="857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2pt" to="503.95pt,13.2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143000" cy="637540"/>
                <wp:effectExtent l="14605" t="14605" r="1460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35pt;width:89.95pt;height:50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-6985</wp:posOffset>
                </wp:positionV>
                <wp:extent cx="0" cy="12573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55pt" to="414pt,98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800100" cy="22415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ted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65pt;mso-wrap-distance-left:9.05pt;mso-wrap-distance-right:9.05pt;mso-wrap-distance-top:0pt;mso-wrap-distance-bottom:0pt;margin-top:-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te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457200" cy="228600"/>
                <wp:effectExtent l="14605" t="14605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9pt;width:35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1485900" cy="114300"/>
                <wp:effectExtent l="14605" t="14605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5pt;width:116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4800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413.95pt,3.3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  <w:r>
        <w:br w:type="page"/>
      </w:r>
    </w:p>
    <w:p>
      <w:pPr>
        <w:pStyle w:val="Corpodeltesto2"/>
        <w:rPr/>
      </w:pPr>
      <w:r>
        <w:rPr/>
        <w:t xml:space="preserve">Legenda </w:t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9"/>
        <w:gridCol w:w="1244"/>
      </w:tblGrid>
      <w:tr>
        <w:trPr>
          <w:trHeight w:val="574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Leader dominan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23825</wp:posOffset>
                      </wp:positionV>
                      <wp:extent cx="3429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7pt;margin-top:9.7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Leader partecipativ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5885</wp:posOffset>
                      </wp:positionV>
                      <wp:extent cx="229235" cy="163195"/>
                      <wp:effectExtent l="5715" t="5715" r="444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pt;margin-top:7.55pt;width:18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Gregario attiv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3340</wp:posOffset>
                      </wp:positionV>
                      <wp:extent cx="343535" cy="196850"/>
                      <wp:effectExtent l="6985" t="5080" r="635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96920"/>
                              </a:xfrm>
                              <a:prstGeom prst="hexagon">
                                <a:avLst>
                                  <a:gd name="adj" fmla="val 4360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pt;margin-top:4.2pt;width:27pt;height:15.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Gregario passiv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0</wp:posOffset>
                      </wp:positionV>
                      <wp:extent cx="229235" cy="228600"/>
                      <wp:effectExtent l="8890" t="10795" r="825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pt;margin-top:3.5pt;width:18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vidualista estrovers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905</wp:posOffset>
                      </wp:positionV>
                      <wp:extent cx="342900" cy="287020"/>
                      <wp:effectExtent l="16510" t="13970" r="17145" b="127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6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7pt;margin-top:0.15pt;width:26.95pt;height:22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vidualista introvers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65405</wp:posOffset>
                      </wp:positionV>
                      <wp:extent cx="342900" cy="224155"/>
                      <wp:effectExtent l="8890" t="5715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21600">
                                <a:off x="0" y="0"/>
                                <a:ext cx="343080" cy="224280"/>
                              </a:xfrm>
                              <a:custGeom>
                                <a:avLst/>
                                <a:gdLst>
                                  <a:gd name="textAreaLeft" fmla="*/ 42480 w 194400"/>
                                  <a:gd name="textAreaRight" fmla="*/ 151920 w 194400"/>
                                  <a:gd name="textAreaTop" fmla="*/ 27720 h 127080"/>
                                  <a:gd name="textAreaBottom" fmla="*/ 9936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3.7pt;margin-top:5.1pt;width:26.95pt;height:17.6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Non integrat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635</wp:posOffset>
                      </wp:positionV>
                      <wp:extent cx="342900" cy="3429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8pt;margin-top:0pt;width:26.95pt;height:26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48:00Z</dcterms:created>
  <dc:creator>consip</dc:creator>
  <dc:description/>
  <dc:language>en-US</dc:language>
  <cp:lastModifiedBy>consip</cp:lastModifiedBy>
  <dcterms:modified xsi:type="dcterms:W3CDTF">2004-01-19T15:49:00Z</dcterms:modified>
  <cp:revision>1</cp:revision>
  <dc:subject/>
  <dc:title>Mappa n</dc:title>
</cp:coreProperties>
</file>